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Z-371/123/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i edukacyjnej w projekcie o tytule „Biotechnologia szansą na lepszą pozycję na rynku pracy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1931"/>
        <w:gridCol w:w="4610"/>
        <w:gridCol w:w="2417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osoby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jęć, do których prowadzenia przewidziana jest os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– Wykształce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ytuł i dziedzina w jakiej został przyznan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at doświadczenia w pracy dydaktycznej ze studentami ze wskazaniem przedmiotu prowadzonych zajęć dydaktyczn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tabeli należy podać informacje niezbędne do wykazania warunku określonego w części VII pkt 1 lit. d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49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podpis (imię i nazwisko) </w:t>
      </w:r>
    </w:p>
    <w:p>
      <w:pPr>
        <w:pStyle w:val="TextBody"/>
        <w:spacing w:before="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3:00Z</dcterms:created>
  <dc:creator>abojarska</dc:creator>
  <dc:description/>
  <cp:keywords/>
  <dc:language>en-US</dc:language>
  <cp:lastModifiedBy>abojarska</cp:lastModifiedBy>
  <dcterms:modified xsi:type="dcterms:W3CDTF">2012-10-02T11:41:00Z</dcterms:modified>
  <cp:revision>2</cp:revision>
  <dc:subject/>
  <dc:title> </dc:title>
</cp:coreProperties>
</file>